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просп. Ломоносова, д. 199, пом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подвал, общая площадь 112 кв. м, кадастровый номер 29:22:040749:259, адрес объекта: Архангельская область, городской округ "Город Архангельск", г. Архангельск, просп. Ломоносова, д. 199, пом. 4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930 000,00 руб., в том числе НДС – 155 000,00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1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48:00Z</dcterms:modified>
  <cp:revision>3</cp:revision>
  <dc:subject/>
  <dc:title>ГЛАВА МУНИЦИПАЛЬНОГО ОБРАЗОВАНИЯ</dc:title>
</cp:coreProperties>
</file>